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hong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b>
                </m:sSub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  <m:sSub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d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sSub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d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b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b>
                        </m:sSub>
                      </m:sup>
                    </m:sSubSup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den>
                    </m:f>
                  </m:e>
                </m:d>
              </m:e>
            </m:d>
          </m:e>
        </m:nary>
      </m:oMath>
      <w:r>
        <w:rPr/>
        <w:t>Phong Shading Mo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yTracing Model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ixe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hong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flec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ansmit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or Intensity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99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7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ee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4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lue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lection Angle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nsmition Angle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sub>
                    </m:sSub>
                  </m:e>
                </m:d>
              </m:e>
            </m:ra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te that Total Internal Reflection occurs when the square root is imaginar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ηv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oss Product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×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y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z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ing two perpindicular vectors both perpindicular to a given input vector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mr>
                </m:m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‖"/>
                <m:endChr m:val="‖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f>
                        <m:fPr>
                          <m:type m:val="lin"/>
                        </m:fPr>
                        <m:num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</m:d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den>
                      </m:f>
                    </m:e>
                  </m:mr>
                </m:m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tangular to Polar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mr>
                </m:m>
              </m:e>
            </m:d>
          </m:e>
          <m:e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φ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φ</m:t>
                </m:r>
              </m:den>
            </m:f>
          </m:e>
        </m:eqAr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φ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φ</m:t>
            </m:r>
          </m:e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φ</m:t>
            </m:r>
          </m:e>
        </m:eqArr>
      </m:oMath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</w:rPr>
    </w:pPr>
    <w:r>
      <w:rPr>
        <w:i/>
      </w:rPr>
      <w:tab/>
      <w:tab/>
      <w:t>I - RayTracin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</w:rPr>
    </w:pPr>
    <w:r>
      <w:rPr>
        <w:i/>
      </w:rPr>
      <w:tab/>
      <w:tab/>
      <w:t>II – Linear Algebr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Useful Graphic Related Formula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Useful Graphic Related Formula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3T19:43:00Z</dcterms:created>
  <dc:creator>EW/LN/CB</dc:creator>
  <dc:description/>
  <cp:keywords>Ethan</cp:keywords>
  <dc:language>en-US</dc:language>
  <cp:lastModifiedBy>wyvern</cp:lastModifiedBy>
  <cp:lastPrinted>1999-05-03T12:43:00Z</cp:lastPrinted>
  <dcterms:modified xsi:type="dcterms:W3CDTF">1999-05-04T06:50:00Z</dcterms:modified>
  <cp:revision>6</cp:revision>
  <dc:subject/>
  <dc:title>Ethan Frome</dc:title>
</cp:coreProperties>
</file>