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590IT Observation Report</w:t>
      </w:r>
    </w:p>
    <w:p>
      <w:pPr>
        <w:pStyle w:val="Normal"/>
        <w:rPr/>
      </w:pPr>
      <w:r>
        <w:rPr/>
        <w:t>(to be filled out by the observ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erv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observ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and time of observ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soon after the observation, have a follow-up discussion with the person observ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 of follow-u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general, what kinds of things did you talk about in the follow-up?  How did the discussion go? (You do NOT have to give me comments, positive or negative, about the person's teach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ive me some of your reactions to the process of observation.  Easy?  Useful?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2:00:00Z</dcterms:created>
  <dc:creator>dickey</dc:creator>
  <dc:description/>
  <dc:language>en-US</dc:language>
  <cp:lastModifiedBy>dickey</cp:lastModifiedBy>
  <cp:lastPrinted>1999-10-26T10:33:00Z</cp:lastPrinted>
  <dcterms:modified xsi:type="dcterms:W3CDTF">1999-10-26T17:34:00Z</dcterms:modified>
  <cp:revision>3</cp:revision>
  <dc:subject/>
  <dc:title>590IT Observation Report</dc:title>
</cp:coreProperties>
</file>