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alys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ery broadly, we’ll now shift into discussing analysis approaches and technique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es artifact A have property P?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artifact can be a program, a specification, a design, etc.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property can be pre-defined (e.g., type checking) or can be a parameter of the analysis (e.g., model checking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parts of artifact A have property P?</w:t>
      </w:r>
    </w:p>
    <w:p>
      <w:pPr>
        <w:pStyle w:val="Normal"/>
        <w:numPr>
          <w:ilvl w:val="1"/>
          <w:numId w:val="1"/>
        </w:numPr>
        <w:rPr/>
      </w:pPr>
      <w:r>
        <w:rPr>
          <w:sz w:val="36"/>
          <w:szCs w:val="36"/>
        </w:rPr>
        <w:t>A relation representing all method pairs for which x invokes y.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the static coupling of modules in a design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re artifacts A and B equivalent (in a precise sense)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re two programs equivalent (e.g., refactoring, equivalent I/O, …)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es an implementation satisfy a specification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parts of artifacts A and B are equivalent?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ff (in many forms)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iryung’s work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ach of these can be static or dynamic (checked w.r.t. a set of “executions”) or (increasingly) “hybrid”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Each of these can be conservative (no false negatives) or optimistic (no false positives) or “approximate” (a small set of false positives and false negatives) 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task at hand is material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precision is usually critical – how close to “optimal” does the analysis get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complexity is usually critical (an algorithm cubic in the number of variables, e.g.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recision and complexity are often affected significantly by whether the analysis is intraprocedural or interprocedural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alyses are often path-sensitive (that is, consider conditional control flow) and/or context-sensitive (that is, consider the actual call site, not only possible call sites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representations of the underlying artifacts and of the resulting analysis are enormously important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xtual diff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xt, ASTs, CFGs, PDGs, constraints, etc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re are tradeoffs between most of these dimension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member: Dwyer’s view, plus over tim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alysis can: ensure or build confidence in properties, increase understanding, aid in task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re do the desired properties to check come from?</w:t>
      </w:r>
    </w:p>
    <w:p>
      <w:pPr>
        <w:pStyle w:val="Normal"/>
        <w:numPr>
          <w:ilvl w:val="1"/>
          <w:numId w:val="1"/>
        </w:numPr>
        <w:rPr/>
      </w:pPr>
      <w:r>
        <w:rPr>
          <w:sz w:val="36"/>
          <w:szCs w:val="36"/>
        </w:rPr>
        <w:t>Experience – type checking, coupling, domain-independent safety properties (e.g., non-deterministic), etc.</w:t>
      </w:r>
    </w:p>
    <w:p>
      <w:pPr>
        <w:pStyle w:val="Normal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main – TCAS (e.g., consistency, AGL, etc.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odel checking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ounded model checking (Alloy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ynamic invariant det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32:00Z</dcterms:created>
  <dc:creator>David Notkin</dc:creator>
  <dc:description/>
  <cp:keywords/>
  <dc:language>en-US</dc:language>
  <cp:lastModifiedBy>David Notkin</cp:lastModifiedBy>
  <cp:lastPrinted>2008-02-07T10:18:00Z</cp:lastPrinted>
  <dcterms:modified xsi:type="dcterms:W3CDTF">2008-02-07T18:18:00Z</dcterms:modified>
  <cp:revision>94</cp:revision>
  <dc:subject/>
  <dc:title>Systematic Changes</dc:title>
</cp:coreProperties>
</file>