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140" w:leader="none"/>
        </w:tabs>
        <w:spacing w:before="240" w:after="60"/>
        <w:rPr/>
      </w:pPr>
      <w:r>
        <w:rPr/>
        <w:t>Project Propos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the te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memb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of the proje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 line of the proje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get group for the proje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al areas needed for the project: (Examples: computer vision, networking, distributed systems, databases,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description:  (One paragraph to describe the application, One paragraph to describe a possible use ca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estone: (What can be demonstrated by February 15</w:t>
      </w:r>
      <w:r>
        <w:rPr>
          <w:vertAlign w:val="superscript"/>
        </w:rPr>
        <w:t>th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4:50:00Z</dcterms:created>
  <dc:creator>ladner</dc:creator>
  <dc:description/>
  <cp:keywords/>
  <dc:language>en-US</dc:language>
  <cp:lastModifiedBy>ladner</cp:lastModifiedBy>
  <cp:lastPrinted>2011-01-06T09:58:00Z</cp:lastPrinted>
  <dcterms:modified xsi:type="dcterms:W3CDTF">2011-01-07T04:51:00Z</dcterms:modified>
  <cp:revision>3</cp:revision>
  <dc:subject/>
  <dc:title>Project Proposal</dc:title>
</cp:coreProperties>
</file>