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Dec 2002 17:43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Dec 2002 17:43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E 544 Projec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SE 544 Projec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