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 xml:space="preserve">Overview </w:t>
      </w:r>
    </w:p>
    <w:p>
      <w:pPr>
        <w:pStyle w:val="NormalWeb"/>
        <w:rPr/>
      </w:pPr>
      <w:r>
        <w:rPr/>
        <w:t>Your team has been given the assignment of designing, implementing, testing, and documenting a new instant message program for the lonely hearted or for the overloaded.  Each team of students will work in the areas of program management, design, development, testing, and documentation.</w:t>
      </w:r>
    </w:p>
    <w:p>
      <w:pPr>
        <w:pStyle w:val="NormalWeb"/>
        <w:rPr>
          <w:b/>
          <w:b/>
          <w:bCs/>
        </w:rPr>
      </w:pPr>
      <w:r>
        <w:rPr>
          <w:b/>
          <w:bCs/>
        </w:rPr>
        <w:t>Problem statement (two parts)</w:t>
      </w:r>
    </w:p>
    <w:p>
      <w:pPr>
        <w:pStyle w:val="NormalWeb"/>
        <w:numPr>
          <w:ilvl w:val="0"/>
          <w:numId w:val="2"/>
        </w:numPr>
        <w:spacing w:before="280" w:after="280"/>
        <w:rPr/>
      </w:pPr>
      <w:r>
        <w:rPr/>
        <w:t>The greatest unmeet need of students today is the lack of time to eat and sleep.  If students could devote more time to eating and sleeping and less time doing IM at midnight they would be more productive and ready to learn during the day.  The solution to this is not to outlaw IM but to allow students to IM while they are eating and sleeping.</w:t>
      </w:r>
    </w:p>
    <w:p>
      <w:pPr>
        <w:pStyle w:val="NormalWeb"/>
        <w:ind w:left="360" w:hanging="0"/>
        <w:rPr/>
      </w:pPr>
      <w:r>
        <w:rPr/>
        <w:t>As a quick scenario consider the case where a student “Sally” is IM’ing with her closest friends at midnight but knows she also needs her sleep for her exam in CSE 403 the next morning.  Instead of signing off and losing her friends forever Sally starts up “AutoIM” which carries on the conversation with her friends while she sleeps.  In the morning Sally is ready for her exam and still keeps her closest friends who are none the wiser.</w:t>
      </w:r>
    </w:p>
    <w:p>
      <w:pPr>
        <w:pStyle w:val="NormalWeb"/>
        <w:numPr>
          <w:ilvl w:val="0"/>
          <w:numId w:val="2"/>
        </w:numPr>
        <w:spacing w:before="280" w:after="280"/>
        <w:rPr/>
      </w:pPr>
      <w:r>
        <w:rPr/>
        <w:t>The greatest unmeet need of students today is the trying to find a buddy to IM with at midnight.  Sure there are a lot of students with many friends willing to converse at all hours of the night, but what of the few that can’t find a bud?  The solution is “BuddyIM” which serves as a buddy for the ones without buddies.</w:t>
      </w:r>
    </w:p>
    <w:p>
      <w:pPr>
        <w:pStyle w:val="NormalWeb"/>
        <w:ind w:left="360" w:hanging="0"/>
        <w:rPr/>
      </w:pPr>
      <w:r>
        <w:rPr/>
        <w:t>As a quick scenario consider the case where a student “Joe” is sitting at home alone on a Sunday night.  Joe goes online and tries to connect with one of his real buddies, but all of them are off eating pizza and watching a movie.  So the program “BuddyIM” steps in and acts as Joe’s buddy.  Joe now converses until the wee hours of the morning and fails his CSE 403 exam, but is happy that he had a buddy to talk to all night and is none the wiser.</w:t>
      </w:r>
    </w:p>
    <w:p>
      <w:pPr>
        <w:pStyle w:val="NormalWeb"/>
        <w:rPr>
          <w:b/>
          <w:b/>
          <w:bCs/>
        </w:rPr>
      </w:pPr>
      <w:r>
        <w:rPr>
          <w:b/>
          <w:bCs/>
        </w:rPr>
        <w:t>Team Requirements</w:t>
      </w:r>
    </w:p>
    <w:p>
      <w:pPr>
        <w:pStyle w:val="NormalWeb"/>
        <w:rPr/>
      </w:pPr>
      <w:r>
        <w:rPr/>
        <w:t xml:space="preserve">Each team is responsible for producing a working implementation both of the problems statements.  The problem definitions have purposely been left vague so that each team must solidify the requirements and goals of the programs.  By the end of the quarter each team must turn in, besides the program itself, at minimum a set of requirements, design documents, tests suites, and end user documentation.  The coding for the project must be done in C, C++, or Java.  </w:t>
      </w:r>
    </w:p>
    <w:p>
      <w:pPr>
        <w:pStyle w:val="NormalWeb"/>
        <w:rPr/>
      </w:pPr>
      <w:r>
        <w:rPr/>
        <w:t xml:space="preserve">To aid in the process we will require that each team produce early in the quarter a list of deliverables, milestones, and a schedule.  Each team will also need to give both written and oral progress reports.  The first report is due two weeks into the project. It should include a more formal statement of the requirements, a functional description, and your development plan. The development plan must include individual responsibilities, a list of milestones, and a testing plan. Subsequent progress reports will then be for updating the milestones and tracking overall progress. </w:t>
      </w:r>
    </w:p>
    <w:p>
      <w:pPr>
        <w:pStyle w:val="NormalWeb"/>
        <w:rPr/>
      </w:pPr>
      <w:r>
        <w:rPr/>
        <w:t>Because of the large size of the teams we will dedicate some class time each week for team coordination and discussion.</w:t>
      </w:r>
    </w:p>
    <w:p>
      <w:pPr>
        <w:pStyle w:val="NormalWeb"/>
        <w:rPr>
          <w:b/>
          <w:b/>
          <w:bCs/>
        </w:rPr>
      </w:pPr>
      <w:r>
        <w:rPr>
          <w:b/>
          <w:bCs/>
        </w:rPr>
        <w:t>Final Note</w:t>
      </w:r>
    </w:p>
    <w:p>
      <w:pPr>
        <w:pStyle w:val="NormalWeb"/>
        <w:rPr/>
      </w:pPr>
      <w:r>
        <w:rPr/>
        <w:t xml:space="preserve">The goal of this project is to have each student experience as much as possible what it is like to be in a large development group.  Large software development is not just a matter of writing code.  The project itself should not pose any large technical problems.  It does require good group coordination and communication.  </w:t>
      </w:r>
    </w:p>
    <w:p>
      <w:pPr>
        <w:pStyle w:val="NormalWeb"/>
        <w:spacing w:before="280" w:after="2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5:22:00Z</dcterms:created>
  <dc:creator>garyki</dc:creator>
  <dc:description/>
  <dc:language>en-US</dc:language>
  <cp:lastModifiedBy>garyki</cp:lastModifiedBy>
  <cp:lastPrinted>2001-09-24T11:33:00Z</cp:lastPrinted>
  <dcterms:modified xsi:type="dcterms:W3CDTF">2001-09-29T20:21:00Z</dcterms:modified>
  <cp:revision>16</cp:revision>
  <dc:subject/>
  <dc:title/>
</cp:coreProperties>
</file>